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49 Кодекса Ульяновской области 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0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9 июля 2009 г.</w:t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9 Кодекса Ульяновской области об административных правонарушениях («Ульяновская правда» от 09.06.2007 № 47; от 04.08.2007 </w:t>
        <w:br/>
        <w:t xml:space="preserve">№ 64-65; от 13.11.2007 № 96; от 22.12.2007 № 110; от 13.02.2008 № 12; </w:t>
        <w:br/>
        <w:t>от 05.03.2008 № 18; от 23.04.2008 № 35; от 13.06.2008 № 48; от 27.08.2008 № 69; от 10.10.2008 № 83; от 12.11.2008 № 92; от 20.12.2008 № 104; от 06.03.2009 № 17; от 01.04.2009 № 24; от 11.06.2009 № 45-46) следующие измене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дополнить пунктом 5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) должностные лица Счётной палаты Ульяновской области – об административных правонарушениях, предусмотренных статьями 27-29 настоящего </w:t>
        <w:br/>
        <w:t>Кодекса.»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частью 5 следующего содержан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Протоколы об административных правонарушениях в соответствии с пунктом 5 части 2 настоящей статьи вправе составлять аудитор Счётной палаты Ульяновской области.».  </w:t>
      </w:r>
    </w:p>
    <w:p>
      <w:pPr>
        <w:pStyle w:val="ConsPlus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            С.И. Мороз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июля 2009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02-</w:t>
      </w:r>
      <w:r>
        <w:rPr>
          <w:rFonts w:cs="Times New Roman" w:ascii="Times New Roman" w:hAnsi="Times New Roman"/>
          <w:sz w:val="28"/>
          <w:szCs w:val="28"/>
        </w:rPr>
        <w:t>ЗО</w:t>
      </w:r>
    </w:p>
    <w:sectPr>
      <w:type w:val="nextPage"/>
      <w:pgSz w:w="11906" w:h="16838"/>
      <w:pgMar w:left="144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26:00Z</dcterms:created>
  <dc:creator>0</dc:creator>
  <dc:description/>
  <cp:keywords/>
  <dc:language>en-US</dc:language>
  <cp:lastModifiedBy>user</cp:lastModifiedBy>
  <cp:lastPrinted>2009-06-18T11:40:00Z</cp:lastPrinted>
  <dcterms:modified xsi:type="dcterms:W3CDTF">2009-07-22T07:26:00Z</dcterms:modified>
  <cp:revision>2</cp:revision>
  <dc:subject/>
  <dc:title>Об утверждении Порядка предоставления субсидий на компенсацию </dc:title>
</cp:coreProperties>
</file>